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06.</w:t>
      </w:r>
      <w:r>
        <w:rPr>
          <w:szCs w:val="28"/>
          <w:lang w:val="en-US"/>
        </w:rPr>
        <w:t>0</w:t>
      </w:r>
      <w:r>
        <w:rPr>
          <w:szCs w:val="28"/>
        </w:rPr>
        <w:t>8.20</w:t>
      </w:r>
      <w:r>
        <w:rPr>
          <w:szCs w:val="28"/>
          <w:lang w:val="en-US"/>
        </w:rPr>
        <w:t>21</w:t>
      </w:r>
      <w:r>
        <w:rPr>
          <w:szCs w:val="28"/>
        </w:rPr>
        <w:t xml:space="preserve">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21.07.2021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от 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ы из стекломассы с винтовой горловиной ФВ-30-20-ОС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3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о спецификациями 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rPr/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ПУ-КО-14-0043-06                       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У У 23.1-00480810-004:2011)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159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ЧАО «Марьяновский стеклозавод», Украин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раин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DDP, DAP, CIP, CPT г. Минск или г. Борисов, FOB, FCA (для нерезидентов РБ)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и более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30 минут     06 августа 2021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06.08.2021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06.08.2021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Изложены в конкурсных документах «О закупке исходного сырья, упаковочных материалов и иных товаров ОАО «БЗМП» за счёт собственных средств с применением процедуры открытого конкурса», утвержденных 21.07.2021 г.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22 конкурсных документов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ого 21</w:t>
            </w:r>
            <w:r>
              <w:rPr>
                <w:sz w:val="22"/>
                <w:szCs w:val="22"/>
              </w:rPr>
              <w:t xml:space="preserve">.07.2021 </w:t>
            </w:r>
            <w:r>
              <w:rPr>
                <w:sz w:val="20"/>
              </w:rPr>
              <w:t>г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ОДОУ ОАО «БЗМП»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по закупке  «</w:t>
            </w:r>
            <w:r>
              <w:rPr>
                <w:b/>
                <w:sz w:val="22"/>
                <w:szCs w:val="22"/>
              </w:rPr>
              <w:t>Флаконы из стекломассы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2"/>
                <w:szCs w:val="22"/>
              </w:rPr>
              <w:t>с винтовой горловиной ФВ- 30-20-ОС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06 августа 2021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1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Bulay-M</cp:lastModifiedBy>
  <cp:lastPrinted>2021-07-21T11:57:00Z</cp:lastPrinted>
  <dcterms:modified xsi:type="dcterms:W3CDTF">2021-07-23T10:35:00Z</dcterms:modified>
  <cp:revision>210</cp:revision>
  <dc:subject/>
  <dc:title>                                               Приложение 1</dc:title>
</cp:coreProperties>
</file>